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0" t="114935" r="1149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003fff"/>
                <v:stroke color="#f2f2f2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GENDA No 34 May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GENDA No 34 M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380615</wp:posOffset>
                </wp:positionV>
                <wp:extent cx="5829300" cy="128524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28520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pacing w:val="20"/>
                                <w:szCs w:val="52"/>
                                <w:rFonts w:ascii="Lucida Sans Unicode" w:hAnsi="Lucida Sans Unicode" w:eastAsia="Times New Roman" w:cs="Tahoma"/>
                                <w:color w:val="auto"/>
                                <w:lang w:val="en-US" w:bidi="ar-SA"/>
                              </w:rPr>
                              <w:t xml:space="preserve">How we express ourselv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pacing w:val="20"/>
                                <w:szCs w:val="52"/>
                                <w:rFonts w:ascii="Lucida Sans Unicode" w:hAnsi="Lucida Sans Unicode" w:eastAsia="Times New Roman" w:cs="Tahom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a1c7" stroked="t" o:allowincell="f" style="position:absolute;margin-left:90pt;margin-top:187.45pt;width:458.95pt;height:101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pacing w:val="20"/>
                          <w:szCs w:val="52"/>
                          <w:rFonts w:ascii="Lucida Sans Unicode" w:hAnsi="Lucida Sans Unicode" w:eastAsia="Times New Roman" w:cs="Tahoma"/>
                          <w:color w:val="auto"/>
                          <w:lang w:val="en-US" w:bidi="ar-SA"/>
                        </w:rPr>
                        <w:t xml:space="preserve">How we express ourselves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pacing w:val="20"/>
                          <w:szCs w:val="52"/>
                          <w:rFonts w:ascii="Lucida Sans Unicode" w:hAnsi="Lucida Sans Unicode" w:eastAsia="Times New Roman" w:cs="Tahoma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4d5e38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19050" t="19050" r="19050" b="137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Vick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Paul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uesday 14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Virgin Mary Assemb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Reinforcement ses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Vicky is on car du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15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Red Pre-k International Day of famil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Reflection on unit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ransdisciplinary Planning  Me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Unit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16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(Monday Timetable)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Performance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ransdisciplinary Planning  Me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17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Planning Maths and L2  subject specific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puty´s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8:15-9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3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Vick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Paul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uesday 14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Virgin Mary Assemb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Reinforcement sess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Vicky is on car du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15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Red Pre-k International Day of famil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Reflection on unit 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ransdisciplinary Planning  Meet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Unit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A.V. roo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16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(Monday Timetable)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Performance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ransdisciplinary Planning  Meet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17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Planning Maths and L2  subject specific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puty´s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8:15-9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ar team, this agenda is subject to cha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#f2f2f2" weight="3816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8:00Z</dcterms:created>
  <dc:creator>Sideyblue</dc:creator>
  <dc:description/>
  <dc:language>en-US</dc:language>
  <cp:lastModifiedBy>Sidey</cp:lastModifiedBy>
  <dcterms:modified xsi:type="dcterms:W3CDTF">2013-05-13T1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